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598012658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598012658"/>
      <w:bookmarkStart w:id="1" w:name="__Fieldmark__4_259801265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1 členky / člena předsednictva Grantové agentury České 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 podpoře výzkumu, experimentálního vývoje a inovací),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59801265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598012658"/>
            <w:bookmarkStart w:id="3" w:name="__Fieldmark__7_259801265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59801265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598012658"/>
            <w:bookmarkStart w:id="5" w:name="__Fieldmark__9_259801265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59801265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598012658"/>
            <w:bookmarkStart w:id="7" w:name="__Fieldmark__11_259801265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598012658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598012658"/>
            <w:bookmarkStart w:id="9" w:name="__Fieldmark__13_259801265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598012658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598012658"/>
            <w:bookmarkStart w:id="11" w:name="__Fieldmark__15_259801265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59801265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598012658"/>
            <w:bookmarkStart w:id="13" w:name="__Fieldmark__17_259801265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59801265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598012658"/>
            <w:bookmarkStart w:id="15" w:name="__Fieldmark__19_259801265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59801265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598012658"/>
            <w:bookmarkStart w:id="17" w:name="__Fieldmark__21_259801265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59801265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598012658"/>
            <w:bookmarkStart w:id="19" w:name="__Fieldmark__23_259801265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59801265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598012658"/>
            <w:bookmarkStart w:id="21" w:name="__Fieldmark__25_259801265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9:25:00Z</dcterms:created>
  <dc:creator>zivcovap</dc:creator>
  <dc:description/>
  <cp:keywords/>
  <dc:language>en-US</dc:language>
  <cp:lastModifiedBy>Moravcová Lenka</cp:lastModifiedBy>
  <cp:lastPrinted>2014-05-20T17:09:00Z</cp:lastPrinted>
  <dcterms:modified xsi:type="dcterms:W3CDTF">2018-08-24T08:24:00Z</dcterms:modified>
  <cp:revision>3</cp:revision>
  <dc:subject/>
  <dc:title>Č</dc:title>
</cp:coreProperties>
</file>